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22.03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31806208389 от 05.03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поставку расходных материалов для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  <w:t>Документация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Внесены изменения в Раздел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  <w:t>Документации о закупке</w:t>
            </w: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03-22T15:50:00Z</cp:lastPrinted>
  <dcterms:modified xsi:type="dcterms:W3CDTF">2018-03-22T10:51:00Z</dcterms:modified>
  <cp:revision>72</cp:revision>
  <dc:subject/>
  <dc:title/>
</cp:coreProperties>
</file>